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Arial" w:hAnsi="Arial" w:cs="Arial"/>
          <w:b/>
          <w:b/>
        </w:rPr>
      </w:pPr>
      <w:r>
        <w:rPr>
          <w:rFonts w:cs="Tahoma" w:ascii="Tahoma" w:hAnsi="Tahoma"/>
          <w:sz w:val="20"/>
          <w:szCs w:val="20"/>
          <w:lang w:val="en-US" w:eastAsia="en-US"/>
        </w:rPr>
        <w:drawing>
          <wp:inline distT="0" distB="0" distL="0" distR="0">
            <wp:extent cx="1351915" cy="14859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PEJABAT PELAJARAN DAERAH NABAWAN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mc:AlternateContent>
          <mc:Choice Requires="wps">
            <w:drawing>
              <wp:inline distT="0" distB="0" distL="0" distR="0">
                <wp:extent cx="5675630" cy="876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75760" cy="874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6.95pt;width:446.85pt;height:6.85pt;flip:y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PEPERIKSAAN  PERCUBAAN SPM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SIJIL PELAJARAN MALAYSIA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pBdr>
          <w:bottom w:val="single" w:sz="4" w:space="1" w:color="000000"/>
        </w:pBdr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  <w:shd w:fill="000000" w:val="clear"/>
        </w:rPr>
        <mc:AlternateContent>
          <mc:Choice Requires="wps">
            <w:drawing>
              <wp:inline distT="0" distB="0" distL="0" distR="0">
                <wp:extent cx="415861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8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327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PERNIAGAAN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KERTAS  1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1 JAM 15 MINIT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  <w:shd w:fill="000000" w:val="clear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/>
      </w:pPr>
      <w:r>
        <w:rPr/>
        <w:t>JANGAN BUKA KERTAS SOALAN INI SEHINGGA DIBERITAHU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6006" w:hRule="atLeast"/>
        </w:trPr>
        <w:tc>
          <w:tcPr>
            <w:tcW w:w="94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Tulis nama dan tingkatan pada ruangan yang telah disediakan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Kertas peperiksaan ini mengandungi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40 SOALAN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Jawab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semua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soalan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Tiap-tiap soalan diikuti oleh empat pilihan jawapan, iaitu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A, B,C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dan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D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Bagi setiap soalan, pilih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satu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jawapan sahaja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nda dibenarkan menggunakan kalkulator sintifik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b/>
                <w:bCs/>
                <w:sz w:val="23"/>
                <w:szCs w:val="23"/>
                <w:shd w:fill="000000" w:val="clear"/>
              </w:rPr>
              <mc:AlternateContent>
                <mc:Choice Requires="wps">
                  <w:drawing>
                    <wp:inline distT="0" distB="0" distL="0" distR="0">
                      <wp:extent cx="5941695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67.8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Kertas soalan ini mengandungi  ___9__halaman bercetak</w:t>
            </w:r>
          </w:p>
        </w:tc>
      </w:tr>
    </w:tbl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Spacing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rFonts w:cs="Tahoma" w:ascii="Tahoma" w:hAnsi="Tahoma"/>
          <w:sz w:val="20"/>
          <w:szCs w:val="20"/>
          <w:lang w:val="en-US" w:eastAsia="en-US"/>
        </w:rPr>
        <w:drawing>
          <wp:inline distT="0" distB="0" distL="0" distR="0">
            <wp:extent cx="1351915" cy="1485900"/>
            <wp:effectExtent l="0" t="0" r="0" b="0"/>
            <wp:docPr id="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PEJABAT PELAJARAN DAERAH NABAWAN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mc:AlternateContent>
          <mc:Choice Requires="wps">
            <w:drawing>
              <wp:inline distT="0" distB="0" distL="0" distR="0">
                <wp:extent cx="5675630" cy="8763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75760" cy="874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6.95pt;width:446.85pt;height:6.85pt;flip:y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PEPERIKSAAN PERCUBAAN SPM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SIJIL PELAJARAN MALAYSIA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pBdr>
          <w:bottom w:val="single" w:sz="4" w:space="1" w:color="000000"/>
        </w:pBdr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  <w:shd w:fill="000000" w:val="clear"/>
        </w:rPr>
        <mc:AlternateContent>
          <mc:Choice Requires="wps">
            <w:drawing>
              <wp:inline distT="0" distB="0" distL="0" distR="0">
                <wp:extent cx="4158615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8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327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PERNIAGAAN 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KERTAS  2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UA  JAM 15 MINIT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  <w:shd w:fill="000000" w:val="clear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JANGAN BUKA KERTAS SOALAN INI SEHINGGA DIBERITAHU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20955</wp:posOffset>
                </wp:positionV>
                <wp:extent cx="5486400" cy="1028065"/>
                <wp:effectExtent l="0" t="0" r="0" b="0"/>
                <wp:wrapSquare wrapText="largest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Tulis nama dan tingkatan pada ruangan yang telah disediaka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276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Kertas peperiksaan ini mengandungi 3 bahagian A bahagian B dan Bahagian C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ind w:left="720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276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 xml:space="preserve">Jawab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</w:rPr>
                              <w:t xml:space="preserve">lima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</w:rPr>
                              <w:t>soalan di bahagia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</w:rPr>
                              <w:t xml:space="preserve"> A , dua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</w:rPr>
                              <w:t>soalan bahagia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</w:rPr>
                              <w:t xml:space="preserve"> B dan satu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</w:rPr>
                              <w:t>soala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</w:rPr>
                              <w:t>dariapada bahagia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</w:rPr>
                              <w:t xml:space="preserve"> 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80.95pt;mso-wrap-distance-left:9pt;mso-wrap-distance-right:9pt;mso-wrap-distance-top:0pt;mso-wrap-distance-bottom:0pt;margin-top:1.65pt;mso-position-vertical-relative:text;margin-left:18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36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</w:rPr>
                        <w:t>Tulis nama dan tingkatan pada ruangan yang telah disediaka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276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</w:rPr>
                        <w:t>Kertas peperiksaan ini mengandungi 3 bahagian A bahagian B dan Bahagian C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ind w:left="720" w:hanging="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276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</w:rPr>
                        <w:t xml:space="preserve">Jawab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</w:rPr>
                        <w:t xml:space="preserve">lima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4"/>
                        </w:rPr>
                        <w:t>soalan di bahagian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</w:rPr>
                        <w:t xml:space="preserve"> A , dua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4"/>
                        </w:rPr>
                        <w:t>soalan bahagian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</w:rPr>
                        <w:t xml:space="preserve"> B dan satu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4"/>
                        </w:rPr>
                        <w:t>soalan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4"/>
                        </w:rPr>
                        <w:t>dariapada bahagian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</w:rPr>
                        <w:t xml:space="preserve"> 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905510</wp:posOffset>
                </wp:positionH>
                <wp:positionV relativeFrom="paragraph">
                  <wp:posOffset>1310005</wp:posOffset>
                </wp:positionV>
                <wp:extent cx="3288665" cy="376555"/>
                <wp:effectExtent l="0" t="0" r="0" b="0"/>
                <wp:wrapSquare wrapText="largest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8665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276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</w:rPr>
                              <w:t>Jawapan hendaklah ditulis di dalam kertas kajan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95pt;height:29.65pt;mso-wrap-distance-left:9pt;mso-wrap-distance-right:9pt;mso-wrap-distance-top:0pt;mso-wrap-distance-bottom:0pt;margin-top:103.1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276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4"/>
                        </w:rPr>
                        <w:t>Jawapan hendaklah ditulis di dalam kertas kajang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rPr>
          <w:rFonts w:ascii="Times New Roman" w:hAnsi="Times New Roman" w:cs="Times New Roman"/>
          <w:bCs/>
          <w:color w:val="000000"/>
          <w:sz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4"/>
          <w:lang w:val="en-US" w:eastAsia="en-US"/>
        </w:rPr>
      </w:r>
    </w:p>
    <w:p>
      <w:pPr>
        <w:pStyle w:val="Head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ead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eader"/>
        <w:rPr>
          <w:rFonts w:ascii="Times New Roman" w:hAnsi="Times New Roman" w:cs="Times New Roman"/>
          <w:lang w:val="en-US" w:eastAsia="en-US"/>
        </w:rPr>
      </w:pPr>
      <w:r>
        <w:rPr>
          <w:b/>
          <w:bCs/>
          <w:sz w:val="23"/>
          <w:szCs w:val="23"/>
          <w:shd w:fill="000000" w:val="clear"/>
        </w:rPr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ead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ertas soalan ini mengandungi_</w:t>
        <w:softHyphen/>
        <w:softHyphen/>
        <w:t>__7_halaman bercetak.</w:t>
      </w:r>
    </w:p>
    <w:p>
      <w:pPr>
        <w:pStyle w:val="Normal"/>
        <w:spacing w:before="0" w:after="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440" w:right="144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MY" w:bidi="ar-SA" w:eastAsia="zh-CN"/>
    </w:rPr>
  </w:style>
  <w:style w:type="character" w:styleId="WW8Num1z0">
    <w:name w:val="WW8Num1z0"/>
    <w:qFormat/>
    <w:rPr>
      <w:b w:val="false"/>
      <w:i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MY"/>
    </w:rPr>
  </w:style>
  <w:style w:type="character" w:styleId="HeaderChar">
    <w:name w:val="Header Char"/>
    <w:basedOn w:val="DefaultParagraphFont"/>
    <w:qFormat/>
    <w:rPr>
      <w:lang w:val="en-M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MY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MY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4:34:00Z</dcterms:created>
  <dc:creator>Windows User</dc:creator>
  <dc:description/>
  <cp:keywords/>
  <dc:language>en-US</dc:language>
  <cp:lastModifiedBy>user</cp:lastModifiedBy>
  <dcterms:modified xsi:type="dcterms:W3CDTF">2019-07-18T16:14:00Z</dcterms:modified>
  <cp:revision>3</cp:revision>
  <dc:subject/>
  <dc:title/>
</cp:coreProperties>
</file>