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spacing w:before="0" w:after="60"/>
        <w:ind w:right="-181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</w:t>
      </w:r>
      <w:r>
        <w:rPr>
          <w:b/>
          <w:bCs/>
          <w:sz w:val="22"/>
          <w:szCs w:val="22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860</wp:posOffset>
                </wp:positionH>
                <wp:positionV relativeFrom="paragraph">
                  <wp:posOffset>134620</wp:posOffset>
                </wp:positionV>
                <wp:extent cx="4417695" cy="415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6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SEKOLAH MENENGAH KEBANGSA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5pt;height:32.75pt;mso-wrap-distance-left:9.05pt;mso-wrap-distance-right:9.05pt;mso-wrap-distance-top:0pt;mso-wrap-distance-bottom:0pt;margin-top:10.6pt;mso-position-vertical-relative:text;margin-left: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6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SEKOLAH MENENGAH KEBANGSA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spacing w:before="0" w:after="60"/>
        <w:ind w:righ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spacing w:before="0" w:after="60"/>
        <w:ind w:righ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spacing w:before="0" w:after="60"/>
        <w:ind w:right="-180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94310</wp:posOffset>
                </wp:positionV>
                <wp:extent cx="5767705" cy="1349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PERIKSAAN PERCUBAAN SPM</w:t>
                              <w:tab/>
                              <w:t xml:space="preserve">                          3766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NGKATAN LI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NIAGA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rtas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G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am</w:t>
                            </w:r>
                            <w:r>
                              <w:rPr/>
                              <w:t xml:space="preserve"> 15 minit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Dua jam lima belas mi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106.25pt;mso-wrap-distance-left:9.05pt;mso-wrap-distance-right:9.05pt;mso-wrap-distance-top:0pt;mso-wrap-distance-bottom:0pt;margin-top:15.3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PERIKSAAN PERCUBAAN SPM</w:t>
                        <w:tab/>
                        <w:t xml:space="preserve">                          3766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NGKATAN LI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NIAGA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rtas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G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jam</w:t>
                      </w:r>
                      <w:r>
                        <w:rPr/>
                        <w:t xml:space="preserve"> 15 minit                                                                             </w:t>
                      </w:r>
                      <w:r>
                        <w:rPr>
                          <w:b/>
                        </w:rPr>
                        <w:t>Dua jam lima belas min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42545</wp:posOffset>
                </wp:positionV>
                <wp:extent cx="5600700" cy="0"/>
                <wp:effectExtent l="0" t="28575" r="635" b="2857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35pt" to="448.45pt,3.3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b/>
          <w:b/>
        </w:rPr>
      </w:pPr>
      <w:r>
        <w:rPr>
          <w:b/>
        </w:rPr>
        <w:t>JANGAN BUKA KERTAS SOALAN INI SEHINGGA DIBERITAHU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right="-18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20955</wp:posOffset>
                </wp:positionV>
                <wp:extent cx="3105150" cy="45231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240" w:after="0"/>
                              <w:ind w:left="360" w:right="180" w:hanging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Kertas soalan ini mengandungi tiga bahagian :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Bahagian A  , Bahagian B.dan Bahagian 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240" w:after="0"/>
                              <w:ind w:left="360" w:right="180" w:hanging="36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Pilih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-2"/>
                              </w:rPr>
                              <w:t>lima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soalan di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Bahagian A,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pacing w:val="-2"/>
                              </w:rPr>
                              <w:t xml:space="preserve">dua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soalan daripada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Bahagian B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>da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 xml:space="preserve"> Bahagian C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>adalah wajib dijawab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240" w:after="0"/>
                              <w:ind w:left="360" w:right="180" w:hanging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 xml:space="preserve">Markah yang diperuntukkan bagi setiap atau ceraian soalan ditunjukkan dalam  kurunga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240" w:after="0"/>
                              <w:ind w:left="360" w:right="180" w:hanging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>Kekemasan dan ketepatan akan dipertimbangkan dalam pemberian marka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240" w:after="0"/>
                              <w:ind w:left="360" w:right="180" w:hanging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>Tunjukkan kerja mengira. Ini boleh membantu anda mendapatkan marka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240" w:after="0"/>
                              <w:ind w:left="360" w:right="180" w:hanging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>Anda dibenarkan menggunakan kalkulator saintifik yang tidak boleh diprogramk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240" w:after="0"/>
                              <w:ind w:left="360" w:right="180" w:hanging="360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000000"/>
                                <w:spacing w:val="-2"/>
                              </w:rPr>
                              <w:t>Tuliskan jawapan bagi setiap soalan pada ruangan yang disediakan dan kertas jawapan.</w:t>
                            </w:r>
                          </w:p>
                          <w:p>
                            <w:pPr>
                              <w:pStyle w:val="Normal"/>
                              <w:ind w:left="270" w:right="180" w:hanging="27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356.15pt;mso-wrap-distance-left:9.05pt;mso-wrap-distance-right:9.05pt;mso-wrap-distance-top:0pt;mso-wrap-distance-bottom:0pt;margin-top:1.6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before="240" w:after="0"/>
                        <w:ind w:left="360" w:right="180" w:hanging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 xml:space="preserve">Kertas soalan ini mengandungi tiga bahagian :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Bahagian A  , Bahagian B.dan Bahagian 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before="240" w:after="0"/>
                        <w:ind w:left="360" w:right="180" w:hanging="360"/>
                        <w:jc w:val="both"/>
                        <w:rPr/>
                      </w:pP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 xml:space="preserve">Pilih </w:t>
                      </w:r>
                      <w:r>
                        <w:rPr>
                          <w:b/>
                          <w:iCs/>
                          <w:color w:val="000000"/>
                          <w:spacing w:val="-2"/>
                        </w:rPr>
                        <w:t>lima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 xml:space="preserve">soalan di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Bahagian A, </w:t>
                      </w:r>
                      <w:r>
                        <w:rPr>
                          <w:b/>
                          <w:iCs/>
                          <w:color w:val="000000"/>
                          <w:spacing w:val="-2"/>
                        </w:rPr>
                        <w:t xml:space="preserve">dua </w:t>
                      </w: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 xml:space="preserve">soalan daripada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Bahagian B </w:t>
                      </w: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>dan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 xml:space="preserve"> Bahagian C </w:t>
                      </w: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>adalah wajib dijawab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before="240" w:after="0"/>
                        <w:ind w:left="360" w:right="180" w:hanging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 xml:space="preserve">Markah yang diperuntukkan bagi setiap atau ceraian soalan ditunjukkan dalam  kurunga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before="240" w:after="0"/>
                        <w:ind w:left="360" w:right="180" w:hanging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>Kekemasan dan ketepatan akan dipertimbangkan dalam pemberian marka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before="240" w:after="0"/>
                        <w:ind w:left="360" w:right="180" w:hanging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>Tunjukkan kerja mengira. Ini boleh membantu anda mendapatkan marka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before="240" w:after="0"/>
                        <w:ind w:left="360" w:right="180" w:hanging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>Anda dibenarkan menggunakan kalkulator saintifik yang tidak boleh diprogramk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before="240" w:after="0"/>
                        <w:ind w:left="360" w:right="180" w:hanging="360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bCs/>
                          <w:iCs/>
                          <w:color w:val="000000"/>
                          <w:spacing w:val="-2"/>
                        </w:rPr>
                        <w:t>Tuliskan jawapan bagi setiap soalan pada ruangan yang disediakan dan kertas jawapan.</w:t>
                      </w:r>
                    </w:p>
                    <w:p>
                      <w:pPr>
                        <w:pStyle w:val="Normal"/>
                        <w:ind w:left="270" w:right="180" w:hanging="27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210185</wp:posOffset>
                </wp:positionV>
                <wp:extent cx="2658745" cy="4433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7"/>
                              <w:gridCol w:w="1061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3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Untuk Kegunaan Pemerik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d Pemeriksa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oalan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kah Penuh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kah Diperole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AHAGIAN A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Jawab Lima Soa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AHAGIAN B 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Jawab Dua Soal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BAHAGIAN C 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Soalan Waji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umlah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5pt;height:349.1pt;mso-wrap-distance-left:9.05pt;mso-wrap-distance-right:9.05pt;mso-wrap-distance-top:0pt;mso-wrap-distance-bottom:0pt;margin-top:16.55pt;mso-position-vertical-relative:text;margin-left:250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7"/>
                        <w:gridCol w:w="1061"/>
                        <w:gridCol w:w="1260"/>
                      </w:tblGrid>
                      <w:tr>
                        <w:trPr/>
                        <w:tc>
                          <w:tcPr>
                            <w:tcW w:w="3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ntuk Kegunaan Pemerik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d Pemeriks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alan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kah Penuh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kah Diperole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HAGIAN A 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Jawab Lima Soa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AHAGIAN B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Jawab Dua Soal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AHAGIAN C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Soalan Waji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mlah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er"/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pBdr>
          <w:bottom w:val="single" w:sz="18" w:space="1" w:color="000000"/>
        </w:pBdr>
        <w:tabs>
          <w:tab w:val="clear" w:pos="4320"/>
          <w:tab w:val="clear" w:pos="8640"/>
          <w:tab w:val="left" w:pos="4860" w:leader="none"/>
        </w:tabs>
        <w:spacing w:lineRule="auto" w:line="276"/>
        <w:jc w:val="center"/>
        <w:rPr>
          <w:sz w:val="22"/>
          <w:szCs w:val="22"/>
          <w:u w:val="thick"/>
        </w:rPr>
      </w:pPr>
      <w:r>
        <w:rPr>
          <w:sz w:val="22"/>
          <w:szCs w:val="22"/>
          <w:u w:val="thick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276"/>
        <w:jc w:val="center"/>
        <w:rPr/>
      </w:pPr>
      <w:r>
        <w:rPr>
          <w:sz w:val="22"/>
          <w:szCs w:val="22"/>
        </w:rPr>
        <w:t xml:space="preserve">Kertas soalan ini mengandungi </w:t>
      </w:r>
      <w:r>
        <w:rPr>
          <w:b/>
          <w:sz w:val="22"/>
          <w:szCs w:val="22"/>
        </w:rPr>
        <w:t xml:space="preserve">9 </w:t>
      </w:r>
      <w:r>
        <w:rPr>
          <w:sz w:val="22"/>
          <w:szCs w:val="22"/>
        </w:rPr>
        <w:t>halaman berceta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76" w:top="1440" w:footer="51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>[</w:t>
    </w:r>
    <w:r>
      <w:rPr>
        <w:i/>
        <w:sz w:val="22"/>
        <w:szCs w:val="22"/>
      </w:rPr>
      <w:t>Lihat halaman sebelah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3472/1</w:t>
      <w:tab/>
      <w:t xml:space="preserve">                                            </w:t>
      <w:tab/>
      <w:t xml:space="preserve">       SUL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rFonts w:cs="Arial" w:ascii="Arial" w:hAnsi="Arial"/>
        <w:sz w:val="22"/>
        <w:szCs w:val="22"/>
      </w:rPr>
      <w:t>[</w:t>
    </w:r>
    <w:r>
      <w:rPr>
        <w:i/>
        <w:sz w:val="22"/>
        <w:szCs w:val="22"/>
      </w:rPr>
      <w:t>Lihat halaman sebelah</w:t>
    </w:r>
  </w:p>
  <w:p>
    <w:pPr>
      <w:pStyle w:val="Footer"/>
      <w:rPr/>
    </w:pPr>
    <w:r>
      <w:rPr>
        <w:b/>
        <w:sz w:val="22"/>
        <w:szCs w:val="22"/>
      </w:rPr>
      <w:t>3766/2</w:t>
      <w:tab/>
      <w:t xml:space="preserve">                                            </w:t>
      <w:tab/>
      <w:t xml:space="preserve">       SULIT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ULIT                                                         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UL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4"/>
      <w:szCs w:val="24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21:00Z</dcterms:created>
  <dc:creator>SITI AISHAH</dc:creator>
  <dc:description/>
  <cp:keywords/>
  <dc:language>en-US</dc:language>
  <cp:lastModifiedBy>TOSHIBA</cp:lastModifiedBy>
  <cp:lastPrinted>2019-08-04T09:45:00Z</cp:lastPrinted>
  <dcterms:modified xsi:type="dcterms:W3CDTF">2019-09-06T10:35:00Z</dcterms:modified>
  <cp:revision>8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